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85800</wp:posOffset>
            </wp:positionV>
            <wp:extent cx="2815590" cy="29718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00" t="22219" r="31122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54pt;margin-top:-72pt;width:236.95pt;height:114.7pt;mso-wrap-style:none;v-text-anchor:middle" type="_x0000_t172">
            <v:path textpathok="t"/>
            <v:textpath on="t" fitshape="t" string="Ripping CDs&#10;&amp;&#10;Conversion to MP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2481580</wp:posOffset>
            </wp:positionV>
            <wp:extent cx="2815590" cy="15233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759" r="57627" b="66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421380</wp:posOffset>
                </wp:positionV>
                <wp:extent cx="1476375" cy="4953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95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69.4pt;width:116.2pt;height:38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4545330</wp:posOffset>
            </wp:positionV>
            <wp:extent cx="2794635" cy="32956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647" t="8069" r="24401" b="11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38480</wp:posOffset>
                </wp:positionV>
                <wp:extent cx="2294890" cy="1609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ut your CD in the computer.  An Audio CD Pop-up Window will appear.  Click on Rip music from a CD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42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ut your CD in the computer.  An Audio CD Pop-up Window will appear.  Click on Rip music from a C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2607310</wp:posOffset>
                </wp:positionV>
                <wp:extent cx="22948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lick on Tools and go to O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205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Click on Tools and go to O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4788535</wp:posOffset>
                </wp:positionV>
                <wp:extent cx="2294890" cy="8661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lick on the Rip Music tab.  Change the Format to MP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8.2pt;mso-wrap-distance-left:9.05pt;mso-wrap-distance-right:9.05pt;mso-wrap-distance-top:0pt;mso-wrap-distance-bottom:0pt;margin-top:377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lick on the Rip Music tab.  Change the Format to MP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6975</wp:posOffset>
            </wp:positionH>
            <wp:positionV relativeFrom="paragraph">
              <wp:posOffset>-211455</wp:posOffset>
            </wp:positionV>
            <wp:extent cx="3771900" cy="27711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208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9825</wp:posOffset>
            </wp:positionH>
            <wp:positionV relativeFrom="paragraph">
              <wp:posOffset>3819525</wp:posOffset>
            </wp:positionV>
            <wp:extent cx="3771900" cy="28289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795</wp:posOffset>
                </wp:positionH>
                <wp:positionV relativeFrom="paragraph">
                  <wp:posOffset>-90170</wp:posOffset>
                </wp:positionV>
                <wp:extent cx="2294890" cy="1494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Immediately Windows Media Player begins to rip (copy) your songs to your library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-7.1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Immediately Windows Media Player begins to rip (copy) your songs to your librar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3815080</wp:posOffset>
                </wp:positionV>
                <wp:extent cx="1951990" cy="1723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ou can unselect songs you do not want ripped by clicking on the checkmark in front of song tit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35.7pt;mso-wrap-distance-left:9.05pt;mso-wrap-distance-right:9.05pt;mso-wrap-distance-top:0pt;mso-wrap-distance-bottom:0pt;margin-top:300.4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You can unselect songs you do not want ripped by clicking on the checkmark in front of song title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51:00Z</dcterms:created>
  <dc:creator>School District of Janesville</dc:creator>
  <dc:description/>
  <cp:keywords/>
  <dc:language>en-US</dc:language>
  <cp:lastModifiedBy>eclarke</cp:lastModifiedBy>
  <cp:lastPrinted>2008-02-08T15:30:00Z</cp:lastPrinted>
  <dcterms:modified xsi:type="dcterms:W3CDTF">2010-08-15T01:28:00Z</dcterms:modified>
  <cp:revision>3</cp:revision>
  <dc:subject/>
  <dc:title> </dc:title>
</cp:coreProperties>
</file>